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феврале 2023</w:t>
      </w:r>
      <w:r>
        <w:rPr/>
        <w:t xml:space="preserve"> года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80"/>
        <w:gridCol w:w="191"/>
        <w:gridCol w:w="1567"/>
        <w:gridCol w:w="1759"/>
        <w:gridCol w:w="1792"/>
      </w:tblGrid>
      <w:tr>
        <w:trPr>
          <w:tblHeader w:val="true"/>
          <w:trHeight w:val="1049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2 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50"/>
              <w:ind w:left="-40" w:right="-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  <w:br/>
              <w:t>в % к</w:t>
            </w:r>
          </w:p>
          <w:p>
            <w:pPr>
              <w:pStyle w:val="389"/>
              <w:widowControl w:val="false"/>
              <w:spacing w:lineRule="exact" w:line="250"/>
              <w:ind w:left="-40" w:right="-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ю </w:t>
              <w:br/>
              <w:t>2021 г.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0,4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5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5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70818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2,8</w:t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181" w:hRule="atLeast"/>
          <w:cantSplit w:val="true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5,4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9"/>
        <w:gridCol w:w="1285"/>
        <w:gridCol w:w="1344"/>
        <w:gridCol w:w="1345"/>
        <w:gridCol w:w="1344"/>
        <w:gridCol w:w="1312"/>
      </w:tblGrid>
      <w:tr>
        <w:trPr>
          <w:tblHeader w:val="true"/>
          <w:trHeight w:val="170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pacing w:lineRule="exact" w:line="25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Февраль 2023 г.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в % к февралю 2022 г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Январь-февраль 2023 г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/>
            </w:pPr>
            <w:r>
              <w:rPr/>
              <w:t>2023 г.</w:t>
              <w:br/>
              <w:t>в % к</w:t>
              <w:br/>
              <w:t xml:space="preserve"> январю-февралю</w:t>
              <w:br/>
              <w:t>2022 г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50"/>
              <w:ind w:left="-99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50"/>
              <w:ind w:left="-99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</w:t>
            </w:r>
          </w:p>
          <w:p>
            <w:pPr>
              <w:pStyle w:val="389"/>
              <w:widowControl w:val="false"/>
              <w:spacing w:lineRule="exact" w:line="250"/>
              <w:ind w:left="-99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>январю-февралю</w:t>
            </w:r>
          </w:p>
          <w:p>
            <w:pPr>
              <w:pStyle w:val="Normal"/>
              <w:widowControl w:val="false"/>
              <w:spacing w:lineRule="exact" w:line="250"/>
              <w:ind w:left="-99" w:right="-93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8,1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7,1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4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8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7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8,7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1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5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3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5,4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65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8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3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0,9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lang w:val="ru-MD"/>
              </w:rPr>
            </w:pPr>
            <w:r>
              <w:rPr>
                <w:lang w:val="ru-MD"/>
              </w:rPr>
              <w:t>92,2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2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25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327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51,8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lang w:val="ru-MD"/>
              </w:rPr>
            </w:pPr>
            <w:r>
              <w:rPr>
                <w:lang w:val="ru-MD"/>
              </w:rPr>
              <w:t>159,3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5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9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1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98,6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lang w:val="ru-MD"/>
              </w:rPr>
            </w:pPr>
            <w:r>
              <w:rPr>
                <w:lang w:val="ru-MD"/>
              </w:rPr>
              <w:t>102,8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1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4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2,6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3,2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0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1,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181" w:hRule="atLeast"/>
          <w:cantSplit w:val="true"/>
        </w:trPr>
        <w:tc>
          <w:tcPr>
            <w:tcW w:w="3859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3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3,5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511" w:hRule="atLeast"/>
          <w:cantSplit w:val="true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10,5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93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/>
              <w:t>27,0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Данные уточнены за счет включ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</w:t>
        <w:br/>
        <w:t>на дорогах общего пользования.</w:t>
      </w:r>
    </w:p>
    <w:p>
      <w:pPr>
        <w:pStyle w:val="Normal"/>
        <w:widowControl w:val="false"/>
        <w:spacing w:lineRule="exact" w:line="220" w:before="20" w:after="0"/>
        <w:ind w:left="-42" w:right="-2" w:hanging="0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Изменение цен по секторам экономики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991"/>
        <w:gridCol w:w="993"/>
        <w:gridCol w:w="1062"/>
        <w:gridCol w:w="1061"/>
        <w:gridCol w:w="1189"/>
        <w:gridCol w:w="1189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-февраль 2023 г. к январю-февралю 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кабрь 2022 г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 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3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ю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142" w:hanging="14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феврале 2023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7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феврале 2023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2,7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6,26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2,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4,8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,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4,4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2,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декабре 2022 г. – феврале 2023 г. численность рабочей силы в возрасте 15 лет и старше составила 1387,4 тыс. человек, или 59,9% общей численности населения края соответствующего возраста, в их числе 1351,0 тыс. человек классифицировались как занятые экономической деятельностью, 36,4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февраля 2023 г. численность не занятых трудовой деятельностью граждан, состоящих на учете в органах службы занятости населения, составила 13,1 тыс. человек, из них 10,5 тыс. человек имели статус безработного, в том числе 7,6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феврал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/>
        <w:t>Среднемесячная номинальная начисленная заработная плата работников организаций края в январе 2023 г. составила 70818,8 рубля и по сравнению с январем 2022 г. увеличилась на 12,8%, по сравнению с декабрем 2022 г. уменьшилась на 25,9%.</w:t>
      </w:r>
    </w:p>
    <w:p>
      <w:pPr>
        <w:pStyle w:val="Normal"/>
        <w:widowControl w:val="false"/>
        <w:spacing w:lineRule="exact" w:line="290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  <w:r>
              <w:rPr>
                <w:b/>
                <w:szCs w:val="20"/>
                <w:vertAlign w:val="superscript"/>
              </w:rPr>
              <w:t>2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903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Январь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818,8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spacing w:lineRule="exact" w:line="20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1322"/>
        <w:gridCol w:w="1617"/>
        <w:gridCol w:w="1540"/>
        <w:gridCol w:w="1999"/>
      </w:tblGrid>
      <w:tr>
        <w:trPr>
          <w:tblHeader w:val="true"/>
          <w:trHeight w:val="303" w:hRule="atLeast"/>
          <w:cantSplit w:val="true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/>
            </w:pPr>
            <w:r>
              <w:rPr/>
              <w:t>Январь 2023 г.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7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</w:r>
          </w:p>
          <w:p>
            <w:pPr>
              <w:pStyle w:val="2147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7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бщекраевому уровню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реднемесячно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латы</w:t>
            </w:r>
          </w:p>
        </w:tc>
      </w:tr>
      <w:tr>
        <w:trPr>
          <w:trHeight w:val="16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rPr>
                <w:b/>
                <w:b/>
                <w:vertAlign w:val="superscript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18,8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226" w:hanging="113"/>
              <w:rPr>
                <w:bCs/>
              </w:rPr>
            </w:pPr>
            <w:r>
              <w:rPr>
                <w:bCs/>
              </w:rPr>
              <w:t xml:space="preserve">из них: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, лесное хозяйство, охота, рыболовство и рыбоводст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75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</w:tr>
      <w:tr>
        <w:trPr>
          <w:trHeight w:val="7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 xml:space="preserve">растениеводство и животноводство, охота и предоставление </w:t>
              <w:br/>
              <w:t xml:space="preserve">соответствующих услуг </w:t>
              <w:br/>
              <w:t>в этих област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0341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9728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4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8664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463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2,0 р.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2796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61471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в 2,3 р.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54913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95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 xml:space="preserve">добыча прочих полезных </w:t>
              <w:br/>
              <w:t>ископаемы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8002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49103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в 2,1 р. 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65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pacing w:lineRule="auto" w:line="228"/>
              <w:ind w:left="340" w:hanging="113"/>
              <w:rPr/>
            </w:pPr>
            <w:r>
              <w:rPr/>
              <w:t>из них: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3418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1,3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4997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29406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64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251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5,9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5712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обработка древесины </w:t>
              <w:br/>
              <w:t xml:space="preserve">и производство изделий </w:t>
              <w:br/>
              <w:t xml:space="preserve">из дерева и пробки, кроме </w:t>
              <w:br/>
              <w:t xml:space="preserve">мебели, производство </w:t>
              <w:br/>
              <w:t xml:space="preserve">изделий из соломки </w:t>
              <w:br/>
              <w:t>и материалов для плет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7168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бумаги </w:t>
              <w:br/>
              <w:t>и бумажных издел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9094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95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2132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345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кокса нефтепродук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4581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33,6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0297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33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4980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458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1106,9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прочей неметаллической минеральной </w:t>
              <w:br/>
              <w:t>продукции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6721,4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9,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87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9982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83,5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готовых </w:t>
              <w:br/>
              <w:t>металлических изделий, кроме машин и оборуд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2471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9896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6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156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7500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64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1903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автотранспортных средств, прицепов и полуприцеп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2174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прочих транспортных средств и оборуд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069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26102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6,9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33044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46,7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/>
            </w:pPr>
            <w:r>
              <w:rPr/>
              <w:t>ремонт и монтаж машин оборуд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0233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55,7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</w:tr>
      <w:tr>
        <w:trPr>
          <w:trHeight w:val="52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 xml:space="preserve">водоснабжение; водоотведение, </w:t>
              <w:br/>
              <w:t xml:space="preserve">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64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</w:tr>
      <w:tr>
        <w:trPr>
          <w:trHeight w:val="13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9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</w:tr>
      <w:tr>
        <w:trPr>
          <w:trHeight w:val="74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26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95" w:hRule="atLeast"/>
        </w:trPr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24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</w:tr>
      <w:tr>
        <w:trPr>
          <w:trHeight w:val="243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85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7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7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2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</w:tr>
      <w:tr>
        <w:trPr>
          <w:trHeight w:val="181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7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</w:tr>
      <w:tr>
        <w:trPr>
          <w:trHeight w:val="180" w:hRule="atLeast"/>
        </w:trPr>
        <w:tc>
          <w:tcPr>
            <w:tcW w:w="4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86702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6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административная </w:t>
              <w:br/>
              <w:t>и сопутствующие дополни-</w:t>
              <w:br/>
              <w:t>тельные услуги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15,1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73,8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31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226" w:hanging="113"/>
              <w:rPr/>
            </w:pPr>
            <w:r>
              <w:rPr>
                <w:b/>
                <w:bCs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43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72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</w:tr>
      <w:tr>
        <w:trPr/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uto" w:line="228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41,3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от 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на 1 марта 2023 г. составила 43,6 млн рублей и по сравнению с 1 февраля 2023 г. увеличилась </w:t>
        <w:br/>
        <w:t>на 1,0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1,2 млн рублей (2,7%) приходилось на задолженность, образовавшуюся в 2022 г., 42,0 млн рублей (96,4%) – в 2021 г. и ране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марта </w:t>
      </w:r>
      <w:r>
        <w:rPr/>
        <w:t xml:space="preserve">2023 г. в полном объеме возникла из-за отсутствия собственных средств организаций. Задолженность </w:t>
        <w:br/>
        <w:t xml:space="preserve">из-за несвоевременного получения денежных средств из бюджетов всех уровней </w:t>
        <w:br/>
        <w:t xml:space="preserve">на 1 </w:t>
      </w:r>
      <w:r>
        <w:rPr>
          <w:bCs/>
        </w:rPr>
        <w:t xml:space="preserve">марта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марта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00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298"/>
        <w:gridCol w:w="2742"/>
      </w:tblGrid>
      <w:tr>
        <w:trPr>
          <w:tblHeader w:val="true"/>
          <w:trHeight w:val="624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сег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производство пищевых продуктов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  <w:vertAlign w:val="superscript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Times New Roman" w:hAnsi="Times New Roman" w:eastAsia="Times New Roman" w:cs="Times New Roman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rFonts w:cs="Times New Roman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1:00Z</dcterms:created>
  <dc:creator>Regional310-1</dc:creator>
  <dc:description/>
  <cp:keywords/>
  <dc:language>en-US</dc:language>
  <cp:lastModifiedBy>User</cp:lastModifiedBy>
  <cp:lastPrinted>2023-05-03T09:38:00Z</cp:lastPrinted>
  <dcterms:modified xsi:type="dcterms:W3CDTF">2023-05-03T02:40:00Z</dcterms:modified>
  <cp:revision>38</cp:revision>
  <dc:subject/>
  <dc:title>МЕТОДОЛОГИЧЕСКИЕ ПОЯСНЕНИЯ</dc:title>
</cp:coreProperties>
</file>